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501130" cy="46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36.65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октября 2012г.</w:t>
        <w:tab/>
        <w:t xml:space="preserve">                                             </w:t>
        <w:tab/>
        <w:tab/>
        <w:tab/>
        <w:t>№ 9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повышении  готовно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х  организац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в  период  с  02 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  ноября  2012  год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 исполнение  требований  антитеррористической  комиссии  Костромской  области  от  16.102012  № 6/46   и  в  целях  обеспечения  готовности  медицинских  организаций  области  к  работе  в  условиях  возможных  Ч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 медицинских  организаций  области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рок  до  31.10.2012  года  провести  комплекс  мероприятий  направленных  на  обеспечение  антитеррористической  защищенности  и  пожарной  безопасности  учреждений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актуализировать схемы  оповещения  руководителей  и  сотрудников  лечебных  учреждений   при  угрозе  и  (или)  возникновении  террористического  акта,  пожара,  проверить  схемы  взаимодействия  с  правоохранительными  и  коммунальными  службами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реальность  схем  экстренной   эвакуации  больных  и  персонала   при  террористическом  акте  или  пожаре, уточнить  места  временного  размещения  эвакуированных  больных,   провести  внеплановые  тренировочные  занятия  с  дежурным медперсоналом,  особое  внимание  уделить  правилам  поведения  персонала  и  пациентов  при  обнаружении  бесхозных  вещей,  признакам  подозрительного  поведения  отдельных  лиц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работоспособность  средств  связи,  сигнализации  и  оповеще</w:t>
        <w:softHyphen/>
        <w:t>ния,  видеонаблюдения,  систем  автономного  жизнеобеспечения,  при  необходимости - немедленно исправить;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-  обеспечить  круглосуточный  беспрепятственный  подъезд  пожарной  и  специальной  техники  на территорию,  к  зданиям  учреждений,  к  источникам  противопожарного  водоснабжения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 и  постоянно  контролировать  состояние  пропускного  режима  в  зданиях  и  на  территории  учреждения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 въезд  и  парковку  личного  и  постороннего  автотранспорта  на  территории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наличие  и  исправности запоров  и  замков  основных  и  запасных  выходов,  наружных  лестниц,  соответствие  замков  и  ключей  от  замков  решеток  и  запасных  выходов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 нормативное  освещение  территории,  при  необходимости  отремонтировать  имеющееся  ограждение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34"/>
        </w:rPr>
        <w:t>проанализировать  состояние  наружного  водоснабжения  (пожарных  гид</w:t>
        <w:softHyphen/>
        <w:t>рантов,  пожарных  водоемов,  пожарных  пирсов  у  открытых  водоисточни</w:t>
        <w:softHyphen/>
        <w:t>ков),  при  необходимости  принять  незамедлительные  меры  к  приведению  их  в  рабочее  состояние;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-  обеспечить  проверку  работоспособности   систем  внутреннего  противо</w:t>
        <w:softHyphen/>
        <w:t>пожарного  водопровода  (водоотдача,  укомплектованность  пожарно-техни</w:t>
        <w:softHyphen/>
        <w:t>ческим  вооружением  и  исправность  пожарных  кранов),  укомплектованность  учреждений  первичными  средствами  пожаротушения,  электрофонарями  и  средствами  индивидуальной  защиты  органов  дыхания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наличие  резерва  медикаментов  и  медицинского  имущества  для  ЧС,  особое  внимание  уделить  его  укомплектованности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целях  повышения  готовности  к  действиям  в  чрезвычайных  ситуациях провести  проверки  знания  дежурного  медперсонала  действий угрозе  и  (или)  возникновении  террористического  акта  или  пожара;    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едусмотреть  повышенную  готовность  формирований  службы  медицины  катастроф  к  работе  по  предназначению,  при  угрозе  терракта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 О  выполнении  мероприятий  доложить  в  департамент  здравоохранения  области  до  16.00  31.10.2012  года   по  факсу  или  электронной  почтой  через  ОГБУЗ «Областной  центр  медицины  катастроф»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 за  выполнением  данного  приказа  возложить  на  первого  заместителя  директора  департамента  здравоохранения  Д.В. Сурикова.                    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иректор   департамента                                                                        А.В. Князе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Первый  заместитель  директора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Д.В. Су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 все  лечебно-профилактические  учреждения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6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10:00Z</dcterms:created>
  <dc:creator>33</dc:creator>
  <dc:description/>
  <dc:language>en-US</dc:language>
  <cp:lastModifiedBy>user</cp:lastModifiedBy>
  <cp:lastPrinted>2012-10-24T09:27:00Z</cp:lastPrinted>
  <dcterms:modified xsi:type="dcterms:W3CDTF">2012-10-24T05:13:00Z</dcterms:modified>
  <cp:revision>11</cp:revision>
  <dc:subject/>
  <dc:title>«</dc:title>
</cp:coreProperties>
</file>